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ÂLCEA       </w:t>
      </w:r>
    </w:p>
    <w:p>
      <w:pPr>
        <w:pStyle w:val="Normal"/>
        <w:rPr/>
      </w:pPr>
      <w:r>
        <w:rPr>
          <w:rFonts w:eastAsia="ArialUpR"/>
        </w:rPr>
        <w:t xml:space="preserve">     </w:t>
      </w:r>
      <w:r>
        <w:rPr>
          <w:b/>
        </w:rPr>
        <w:t xml:space="preserve">Nr. 9351 din 23.11. 2004       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ArialUpR"/>
        </w:rPr>
        <w:t xml:space="preserve">        </w:t>
      </w:r>
      <w:r>
        <w:rPr/>
        <w:t xml:space="preserve">Prin Hot`r@rea Consiliului Jude\ean V@lcea  nr.18 din 25.03.2004 , cu modific`rile  ]i complet`rile ulterioare , a fost repartizat` suma de </w:t>
      </w:r>
      <w:r>
        <w:rPr>
          <w:b/>
        </w:rPr>
        <w:t xml:space="preserve">5.300.000.mii lei pe unit`\i administrativ – teritoriale, sum` alocat` de la bugetul de stat prin bugetul Ministerul Transporturilor, Construc\iilor ]i Turismului </w:t>
      </w:r>
      <w:r>
        <w:rPr/>
        <w:t>pentru elaborarea planurilor urbanistice generale ]i a regulamentelor locale de urbanism [n sistem informa\ional geografic (GIS).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Ca urmare a adresei Ministerului Transporturilor, Construc\iilor ]i Turismului nr. 1875 din 18.10.2004, prin care s-a comunicat aprobarea </w:t>
      </w:r>
      <w:r>
        <w:rPr>
          <w:rFonts w:cs="ArialUpR" w:ascii="ArialUpR" w:hAnsi="ArialUpR"/>
          <w:b/>
        </w:rPr>
        <w:t>supliment`rii</w:t>
      </w:r>
      <w:r>
        <w:rPr>
          <w:rFonts w:cs="ArialUpR" w:ascii="ArialUpR" w:hAnsi="ArialUpR"/>
        </w:rPr>
        <w:t xml:space="preserve"> fondurilor alocate Jude\ului  V@lcea pentru  anul 2004 cu  </w:t>
      </w:r>
      <w:r>
        <w:rPr>
          <w:rFonts w:cs="ArialUpR" w:ascii="ArialUpR" w:hAnsi="ArialUpR"/>
          <w:b/>
        </w:rPr>
        <w:t>suma de 500.000.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, prin Hot`r@rea Consiliului Jude\ean nr.71 din 21.10.2004 suma alocat` suplimentar  a fost  repartizat` astf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>222.314 mii lei localit`\ii Malaia</w:t>
      </w:r>
      <w:r>
        <w:rPr/>
        <w:t xml:space="preserve"> pentru finalizarea suportului topograf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b/>
        </w:rPr>
        <w:t xml:space="preserve">277.686 mii lei ora]ului C`lim`ne]ti </w:t>
      </w:r>
      <w:r>
        <w:rPr/>
        <w:t>pentru elaborarea planului urbanistic general ]i al regulamentului local de urbanism .</w:t>
      </w:r>
    </w:p>
    <w:p>
      <w:pPr>
        <w:pStyle w:val="TextBody"/>
        <w:ind w:firstLine="435"/>
        <w:rPr/>
      </w:pPr>
      <w:r>
        <w:rPr>
          <w:rFonts w:cs="ArialUpR" w:ascii="ArialUpR" w:hAnsi="ArialUpR"/>
        </w:rPr>
        <w:t xml:space="preserve">{n urma aplic`rii procedurii de achizi\ie public` prin cerere de ofert` de pre\  pentru localitatea </w:t>
      </w:r>
      <w:r>
        <w:rPr>
          <w:rFonts w:cs="ArialUpR" w:ascii="ArialUpR" w:hAnsi="ArialUpR"/>
          <w:b/>
        </w:rPr>
        <w:t>C`lim`ne]ti</w:t>
      </w:r>
      <w:r>
        <w:rPr>
          <w:rFonts w:cs="ArialUpR" w:ascii="ArialUpR" w:hAnsi="ArialUpR"/>
        </w:rPr>
        <w:t xml:space="preserve">  a rezultat</w:t>
      </w:r>
      <w:r>
        <w:rPr>
          <w:rFonts w:cs="ArialUpR" w:ascii="ArialUpR" w:hAnsi="ArialUpR"/>
          <w:b/>
        </w:rPr>
        <w:t xml:space="preserve"> o economie de  99.686 mii lei </w:t>
      </w:r>
      <w:r>
        <w:rPr>
          <w:rFonts w:cs="ArialUpR" w:ascii="ArialUpR" w:hAnsi="ArialUpR"/>
        </w:rPr>
        <w:t>fa\` de programul aprobat prin anexa la Hot`r@rea Consiliului Jude\ean V@lcea nr. 18 din 25.03.2004, cu modific`rile ]i complet`rile ulterioare.</w:t>
      </w:r>
    </w:p>
    <w:p>
      <w:pPr>
        <w:pStyle w:val="TextBody"/>
        <w:ind w:firstLine="72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                      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Ministerul Transporturilor, Construc\iilor ]i Turismului, prin adresa  nr. 2083 din 22.11.2004, a comunicat aprobarea </w:t>
      </w:r>
      <w:r>
        <w:rPr>
          <w:rFonts w:cs="ArialUpR" w:ascii="ArialUpR" w:hAnsi="ArialUpR"/>
          <w:b/>
        </w:rPr>
        <w:t>supliment`rii</w:t>
      </w:r>
      <w:r>
        <w:rPr>
          <w:rFonts w:cs="ArialUpR" w:ascii="ArialUpR" w:hAnsi="ArialUpR"/>
        </w:rPr>
        <w:t xml:space="preserve"> fondurilor alocate Jude\ului  V@lcea pentru  anul 2004, cu  </w:t>
      </w:r>
      <w:r>
        <w:rPr>
          <w:rFonts w:cs="ArialUpR" w:ascii="ArialUpR" w:hAnsi="ArialUpR"/>
          <w:b/>
        </w:rPr>
        <w:t>suma de 100.400 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Ca urmare, prin proiectul de hot`r@re se propune at@t redistribuirea sumei   de </w:t>
      </w:r>
      <w:r>
        <w:rPr>
          <w:rFonts w:cs="ArialUpR" w:ascii="ArialUpR" w:hAnsi="ArialUpR"/>
          <w:b/>
        </w:rPr>
        <w:t>99.686 mii lei, c@t ]i repartizarea sumei de 100.400 mii lei localit`\ii B`ile Ol`ne]ti</w:t>
      </w:r>
      <w:r>
        <w:rPr>
          <w:rFonts w:cs="ArialUpR" w:ascii="ArialUpR" w:hAnsi="ArialUpR"/>
        </w:rPr>
        <w:t xml:space="preserve"> . Suma total` de </w:t>
      </w:r>
      <w:r>
        <w:rPr>
          <w:rFonts w:cs="ArialUpR" w:ascii="ArialUpR" w:hAnsi="ArialUpR"/>
          <w:b/>
        </w:rPr>
        <w:t xml:space="preserve">200.086 mii lei, va fi folosit` [n completarea fondurilor prev`zute [n bugetul local pentru realizarea </w:t>
      </w:r>
      <w:r>
        <w:rPr>
          <w:rFonts w:cs="ArialUpR" w:ascii="ArialUpR" w:hAnsi="ArialUpR"/>
        </w:rPr>
        <w:t xml:space="preserve">  </w:t>
      </w:r>
      <w:r>
        <w:rPr>
          <w:rFonts w:cs="ArialUpR" w:ascii="ArialUpR" w:hAnsi="ArialUpR"/>
          <w:b/>
        </w:rPr>
        <w:t>planului urbanistic general ]i a regulamentului local de urbanism</w:t>
      </w:r>
      <w:r>
        <w:rPr>
          <w:rFonts w:cs="ArialUpR" w:ascii="ArialUpR" w:hAnsi="ArialUpR"/>
        </w:rPr>
        <w:t>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Propunerea de modificare ]i completare  a anexei la Hot`r@rea Consiliului Jude\ean nr.18 din 25.03.2004, cu modific`rile ]i complet`rile ulterioare , [n vederea  realiz`rii planurilor urbanistice generale ]i a regulamentelor locale de urbanism, este prev`zut` [n </w:t>
      </w:r>
      <w:r>
        <w:rPr>
          <w:rFonts w:cs="ArialUpR" w:ascii="ArialUpR" w:hAnsi="ArialUpR"/>
          <w:b/>
        </w:rPr>
        <w:t xml:space="preserve">anexa la proiectul de hot`r@re </w:t>
      </w:r>
      <w:r>
        <w:rPr>
          <w:rFonts w:cs="ArialUpR" w:ascii="ArialUpR" w:hAnsi="ArialUpR"/>
        </w:rPr>
        <w:t>.</w:t>
      </w:r>
    </w:p>
    <w:p>
      <w:pPr>
        <w:pStyle w:val="TextBody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Av@nd [n vedere considerentele prezentate, propunem aprobarea proiectului de hot`r@re ini\iat , [n conformitate cu art. 5 alin (4 ) din Anexa nr.2 la </w:t>
      </w:r>
      <w:r>
        <w:rPr>
          <w:rFonts w:cs="ArialUpR" w:ascii="ArialUpR" w:hAnsi="ArialUpR"/>
          <w:lang w:val="ro-RO"/>
        </w:rPr>
        <w:t>Hot`r@rea   Guvernului  nr. 525/1996 pentru aprobarea Regulamentului general de urbanism  , republicat`.</w:t>
      </w:r>
    </w:p>
    <w:p>
      <w:pPr>
        <w:pStyle w:val="Normal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E}EDINTE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}/P}/1ex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LIUL JUDETEAN V^LCEA</w:t>
      </w:r>
      <w:r>
        <w:rPr>
          <w:b/>
          <w:sz w:val="32"/>
        </w:rPr>
        <w:t xml:space="preserve">                                </w:t>
      </w:r>
      <w:r>
        <w:rPr>
          <w:b/>
        </w:rPr>
        <w:t>DE ACORD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 xml:space="preserve">ARHITECT }EF                                                 PRE}EDINTE,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 </w:t>
      </w:r>
      <w:r>
        <w:rPr>
          <w:b/>
        </w:rPr>
        <w:t>Dumitru Bu]e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rPr/>
      </w:pPr>
      <w:r>
        <w:rPr>
          <w:rFonts w:eastAsia="ArialUpR"/>
        </w:rPr>
        <w:t xml:space="preserve">         </w:t>
      </w:r>
      <w:r>
        <w:rPr/>
        <w:t>Nr. 9352  din 23.11. 2004</w:t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</w:t>
      </w:r>
      <w:r>
        <w:rPr/>
        <w:t xml:space="preserve">E/1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Hot`r@rii Guvernului nr. 525/1996 pentru aprobarea Regulamentului general de urbanism, cu modific`rile ]i complet`rile ulterioare, [n cursul anului 2004 s-au alocat fonduri de la bugetul statului prin bugetul Ministerului Lucr`rilor Publice Transporturilor ]i Locuin\ei, [n completarea bugetelor locale, [n vederea actualiz`rii planurilor urbanistice generale ]i transpunerea acestora [n sistem informa\ional geografic (GIS)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Prin Hot`r@rea Consiliului Jude\ean V@lcea  nr.18 din 25.03.2004 a fost repartizat` suma de </w:t>
      </w:r>
      <w:r>
        <w:rPr>
          <w:rFonts w:cs="ArialUpR" w:ascii="ArialUpR" w:hAnsi="ArialUpR"/>
          <w:b/>
        </w:rPr>
        <w:t xml:space="preserve">5.300.000.mii lei pe unit`\i administrativ – teritoriale, alocat` jude\ului V@lcea </w:t>
      </w:r>
      <w:r>
        <w:rPr>
          <w:rFonts w:cs="ArialUpR" w:ascii="ArialUpR" w:hAnsi="ArialUpR"/>
        </w:rPr>
        <w:t>pentru elaborarea documenta\iilor de urbanism men\ionat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roiectul de hot`r@re respect` etapele Programului pilot care se deruleaz` la nivelul jude\ului , precum ]i condi\iile din Tema de proiectare –cercetare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Prin adresa nr. 1875 din 18.10.2004, Ministerul Transporturilor, Construc\iilor ]i Turismului a comunicat aprobarea </w:t>
      </w:r>
      <w:r>
        <w:rPr>
          <w:rFonts w:cs="ArialUpR" w:ascii="ArialUpR" w:hAnsi="ArialUpR"/>
          <w:b/>
        </w:rPr>
        <w:t>supliment`rii</w:t>
      </w:r>
      <w:r>
        <w:rPr>
          <w:rFonts w:cs="ArialUpR" w:ascii="ArialUpR" w:hAnsi="ArialUpR"/>
        </w:rPr>
        <w:t xml:space="preserve"> fondurilor alocate Jude\ului  V@lcea pentru  anul 2004 cu  </w:t>
      </w:r>
      <w:r>
        <w:rPr>
          <w:rFonts w:cs="ArialUpR" w:ascii="ArialUpR" w:hAnsi="ArialUpR"/>
          <w:b/>
        </w:rPr>
        <w:t>suma de 500.000.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Prin Hot`r@rea Consiliului Jude\ean V@lcea nr.71 din 21.10.2004 suma de </w:t>
      </w:r>
      <w:r>
        <w:rPr>
          <w:b/>
        </w:rPr>
        <w:t>500.000 mii lei</w:t>
      </w:r>
      <w:r>
        <w:rPr/>
        <w:t xml:space="preserve"> alocat` suplimentar  jude\ului V@lcea, de la bugetul de stat pentru anul 2004, a fost  repartizat` astfe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>222.314 mii lei localit`\ii Malaia</w:t>
      </w:r>
      <w:r>
        <w:rPr/>
        <w:t xml:space="preserve"> pentru finalizarea suportului topograf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75"/>
        <w:jc w:val="both"/>
        <w:rPr/>
      </w:pPr>
      <w:r>
        <w:rPr>
          <w:b/>
        </w:rPr>
        <w:t xml:space="preserve">277.686 mii lei ora]ului C`lim`ne]ti </w:t>
      </w:r>
      <w:r>
        <w:rPr/>
        <w:t>pentru elaborarea planului urbanistic general ]i al regulamentului local de urbanism .</w:t>
      </w:r>
    </w:p>
    <w:p>
      <w:pPr>
        <w:pStyle w:val="TextBody"/>
        <w:ind w:firstLine="435"/>
        <w:rPr/>
      </w:pPr>
      <w:r>
        <w:rPr>
          <w:rFonts w:cs="ArialUpR" w:ascii="ArialUpR" w:hAnsi="ArialUpR"/>
        </w:rPr>
        <w:t xml:space="preserve">{n urma aplic`rii procedurii de achizi\ie public` prin cerere de ofert` de pre\  pentru localitatea </w:t>
      </w:r>
      <w:r>
        <w:rPr>
          <w:rFonts w:cs="ArialUpR" w:ascii="ArialUpR" w:hAnsi="ArialUpR"/>
          <w:b/>
        </w:rPr>
        <w:t>C`lim`ne]ti</w:t>
      </w:r>
      <w:r>
        <w:rPr>
          <w:rFonts w:cs="ArialUpR" w:ascii="ArialUpR" w:hAnsi="ArialUpR"/>
        </w:rPr>
        <w:t xml:space="preserve">  a rezultat</w:t>
      </w:r>
      <w:r>
        <w:rPr>
          <w:rFonts w:cs="ArialUpR" w:ascii="ArialUpR" w:hAnsi="ArialUpR"/>
          <w:b/>
        </w:rPr>
        <w:t xml:space="preserve"> o economie de  99.686 mii lei </w:t>
      </w:r>
      <w:r>
        <w:rPr>
          <w:rFonts w:cs="ArialUpR" w:ascii="ArialUpR" w:hAnsi="ArialUpR"/>
        </w:rPr>
        <w:t xml:space="preserve">fa\` de programul aprobat prin anexa la Hot`r@rea Consiliului Jude\ean V@lcea nr. 18 din 25.03.2004, cu modific`rile ]i complet`rile ulterioare. 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Ministerul Transporturilor, Construc\iilor ]i Turismului, prin adresa  nr. 2083 din 22.11.2004, a comunicat aprobarea </w:t>
      </w:r>
      <w:r>
        <w:rPr>
          <w:rFonts w:cs="ArialUpR" w:ascii="ArialUpR" w:hAnsi="ArialUpR"/>
          <w:b/>
        </w:rPr>
        <w:t>supliment`rii</w:t>
      </w:r>
      <w:r>
        <w:rPr>
          <w:rFonts w:cs="ArialUpR" w:ascii="ArialUpR" w:hAnsi="ArialUpR"/>
        </w:rPr>
        <w:t xml:space="preserve"> fondurilor alocate Jude\ului  V@lcea pentru  anul 2004, cu  </w:t>
      </w:r>
      <w:r>
        <w:rPr>
          <w:rFonts w:cs="ArialUpR" w:ascii="ArialUpR" w:hAnsi="ArialUpR"/>
          <w:b/>
        </w:rPr>
        <w:t>suma de 100.400 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.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Ca urmare, prin proiectul de hot`r@re se propune at@t redistribuirea sumei   de </w:t>
      </w:r>
      <w:r>
        <w:rPr>
          <w:rFonts w:cs="ArialUpR" w:ascii="ArialUpR" w:hAnsi="ArialUpR"/>
          <w:b/>
        </w:rPr>
        <w:t>99.686 mii lei, c@t ]i repartizarea sumei de 100.400 mii lei localit`\ii B`ile Ol`ne]ti</w:t>
      </w:r>
      <w:r>
        <w:rPr>
          <w:rFonts w:cs="ArialUpR" w:ascii="ArialUpR" w:hAnsi="ArialUpR"/>
        </w:rPr>
        <w:t xml:space="preserve"> . Suma total` de </w:t>
      </w:r>
      <w:r>
        <w:rPr>
          <w:rFonts w:cs="ArialUpR" w:ascii="ArialUpR" w:hAnsi="ArialUpR"/>
          <w:b/>
        </w:rPr>
        <w:t xml:space="preserve">200.086 mii lei, va fi folosit` [n completarea fondurilor prev`zute [n bugetul local pentru realizarea </w:t>
      </w:r>
      <w:r>
        <w:rPr>
          <w:rFonts w:cs="ArialUpR" w:ascii="ArialUpR" w:hAnsi="ArialUpR"/>
        </w:rPr>
        <w:t xml:space="preserve">  </w:t>
      </w:r>
      <w:r>
        <w:rPr>
          <w:rFonts w:cs="ArialUpR" w:ascii="ArialUpR" w:hAnsi="ArialUpR"/>
          <w:b/>
        </w:rPr>
        <w:t>planului urbanistic general ]i a regulamentului local de urbanism</w:t>
      </w:r>
      <w:r>
        <w:rPr>
          <w:rFonts w:cs="ArialUpR" w:ascii="ArialUpR" w:hAnsi="ArialUpR"/>
        </w:rPr>
        <w:t>.</w:t>
      </w:r>
    </w:p>
    <w:p>
      <w:pPr>
        <w:pStyle w:val="TextBody"/>
        <w:ind w:firstLine="435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Propunerea de modificare ]i completare  a anexei la Hot`r@rea Consiliului Jude\ean nr.18 din 25.03.2004, cu modific`rile ]i complet`rile ulterioare , [n vederea  realiz`rii planurilor urbanistice generale ]i a regulamentelor locale de urbanism  este [n conformitate cu prevederile art.5 alin (4)  din anexa nr. 2 la H.G. nr. 525/1996 pentru aprobarea Regulamentului general de urbanism, republicat`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v@nd [n vedere considerentele prezentate propunem aprobarea proiectului de hot`r@re ini\iat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p. ARHITECT }EF</w:t>
      </w:r>
    </w:p>
    <w:p>
      <w:pPr>
        <w:pStyle w:val="Normal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</w:t>
      </w:r>
    </w:p>
    <w:p>
      <w:pPr>
        <w:pStyle w:val="Heading1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Rozalia Haramba]a</w:t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cs="ArialUpR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jc w:val="right"/>
        <w:rPr>
          <w:lang w:val="ro-RO"/>
        </w:rPr>
      </w:pPr>
      <w:r>
        <w:rPr>
          <w:lang w:val="ro-RO"/>
        </w:rPr>
        <w:t>COMPARTIMENTUL URBANISM,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AMENAJAREA TERITORIULUI }I 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AUTORIZAREA {N CONSTRUC|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4"/>
        <w:jc w:val="center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>}tefan Pop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}.P./}P/1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R O M ^ N I A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` [n data de______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, [nregistrat` la nr.9351  din 23.11.2004, prin care se propune</w:t>
      </w:r>
      <w:r>
        <w:rPr>
          <w:b/>
        </w:rPr>
        <w:t xml:space="preserve"> </w:t>
      </w:r>
      <w:r>
        <w:rPr/>
        <w:t>modificarea ]i completarea anexei la Hot`r@rea Consiliului Jude\ean  nr.18 din 25.03.2004 privind  repartizarea pe unit`\i administrativ – teritoriale,  a sumelor  alocate de la bugetul de stat  pentru anul  2004, [n vederea elabor`rii ]i / sau actualiz`rii planurilor urbanistice generale ]i a regulamentelor locale de urbanism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Arhitectului }ef,  [nregistrat  la  nr. 9352 din 23.11.2004, 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ART.1.</w:t>
      </w:r>
      <w:r>
        <w:rPr/>
        <w:t xml:space="preserve"> Se aprob` modificarea ]i completarea anexei la Hot`r@rea Consiliului Jude\ean nr. 18 din 25.03.2004,</w:t>
      </w:r>
      <w:r>
        <w:rPr>
          <w:b/>
        </w:rPr>
        <w:t xml:space="preserve"> </w:t>
      </w:r>
      <w:r>
        <w:rPr/>
        <w:t>referitoare la repartizarea sumelor prev`zute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.   </w:t>
      </w:r>
      <w:r>
        <w:rPr>
          <w:rFonts w:cs="ArialUpR" w:ascii="ArialUpR" w:hAnsi="ArialUpR"/>
        </w:rPr>
        <w:t>Pe data prezentei []i [nceteaz` aplicabilitatea prevederile Hot`r@rii Consiliului Jude\ean nr. 71 din 21 octombrie 2004 privind modificarea ]i complet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4.</w:t>
      </w:r>
      <w:r>
        <w:rPr>
          <w:rFonts w:cs="ArialUpR" w:ascii="ArialUpR" w:hAnsi="ArialUpR"/>
        </w:rPr>
        <w:t xml:space="preserve">  Secretarul General al Jude\ului V@lcea , va comunica, prin Compartimentul Cancelarie, prezenta hot`r@re arhitectului ]ef ,direc\iilor de specialitate din cadrul aparatului propriu al Consiliului Jude\ean V@lcea ]i prim`riilor unit`\ilor administrativ - teritoriale prev`zute [n anex`, [n vederea aducerii la [ndeplinire a prevederilor ei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          </w:t>
      </w:r>
      <w:r>
        <w:rPr>
          <w:i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P R E } E D I N T E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</w:t>
      </w: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rFonts w:eastAsia="ArialUpR"/>
          <w:b/>
        </w:rPr>
        <w:t xml:space="preserve">       </w:t>
      </w:r>
      <w:r>
        <w:rPr>
          <w:b/>
        </w:rPr>
        <w:t>CONTRASEMNEAZ~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@mnicu   V@lcea, </w:t>
      </w:r>
    </w:p>
    <w:p>
      <w:pPr>
        <w:pStyle w:val="Normal"/>
        <w:rPr/>
      </w:pPr>
      <w:r>
        <w:rPr/>
        <w:t>Nr.______din________________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ed/Dact/P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R O M ^ N  I A</w:t>
      </w:r>
    </w:p>
    <w:p>
      <w:pPr>
        <w:pStyle w:val="Normal"/>
        <w:rPr>
          <w:b/>
          <w:b/>
          <w:sz w:val="32"/>
        </w:rPr>
      </w:pPr>
      <w:r>
        <w:rPr>
          <w:b/>
        </w:rPr>
        <w:t>CONSILIUL JUDE|EAN V^LCEA                                              PROIEC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vind  modificarea ]i completarea anexei la Hot`r@rea Consiliului Jude\ean  nr.18 din 25.03.2004,  referitoare la  repartizarea sumelor prev`zute pentru anul 2004, [n vederea realiz`rii  planurilor urbanistice generale ]i a regulamentelor locale de urbanism [n sistem informa\ional geografic (G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` [n data de_______ 2004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, [nregistrat` la nr.9351  din 23.11.2004, prin care se propune</w:t>
      </w:r>
      <w:r>
        <w:rPr>
          <w:b/>
        </w:rPr>
        <w:t xml:space="preserve"> </w:t>
      </w:r>
      <w:r>
        <w:rPr/>
        <w:t>modificarea si completarea anexei la Hot`r@rea Consiliului Jude\ean  nr.18 din 25.03.2004 privind  repartizarea pe unit`\i administrativ – teritoriale,  a sumelor  alocate de la bugetul de stat  pentru anul  2004, [n vederea elabor`rii ]i / sau actualiz`rii planurilor urbanistice generale ]i a regulamentelor locale de urbanism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Lu@nd [n considerare raportul de specialitate al Direc\iei Tehnice,  [nregistrat  la  nr. 9352 din 23.11.2004,  precum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conformitate cu prevederile art. 5 alin (4) din Anexa nr. 2  la Hot`r@rea Guvernului nr. 525/1996 pentru aprobarea Regulamentului general de urbanism, republicat`;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{n temeiul art.109, din Legea administra\iei publice locale nr. 215/2001, cu modific`rile ]i complet`rile ulterioare,  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ART.1.</w:t>
      </w:r>
      <w:r>
        <w:rPr/>
        <w:t xml:space="preserve"> Se aprob` modificarea ]i completarea anexei la Hot`r@rea Consiliului Jude\ean nr. 18 din 25.03.2004,</w:t>
      </w:r>
      <w:r>
        <w:rPr>
          <w:b/>
        </w:rPr>
        <w:t xml:space="preserve"> </w:t>
      </w:r>
      <w:r>
        <w:rPr/>
        <w:t>referitoare la repartizarea sumelor prev`zute pentru anul 2004, [n vederea realiz`rii  planurilor urbanistice generale ]i a regulamentelor locale de urbanism [n sistem informa\ional geografic (GIS), potrivit anexei care face parte integrant` din prezenta hot`r@re.</w:t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2.</w:t>
      </w:r>
      <w:r>
        <w:rPr>
          <w:rFonts w:cs="ArialUpR" w:ascii="ArialUpR" w:hAnsi="ArialUpR"/>
        </w:rPr>
        <w:t xml:space="preserve">  Sumele prev`zute [n anex` vor fi utilizate numai pentru elaborarea planurilor urbanistice generale ]i a  regulamentelor locale de urbanism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.   </w:t>
      </w:r>
      <w:r>
        <w:rPr>
          <w:rFonts w:cs="ArialUpR" w:ascii="ArialUpR" w:hAnsi="ArialUpR"/>
        </w:rPr>
        <w:t>Pe data prezentei []i [nceteaz` aplicabilitatea prevederile Hot`r@rii Consiliului Jude\ean  nr. 71 din 21 octombrie 2004  privind modificarea ]i completarea anexei la Hot`r@rea Consiliului Jude\ean nr. 18 din 25.03.2004, referitoare la   repartizarea sumelor prev`zute pentru anul 2004, [n vederea realiz`rii   planurilor urbanistice generale ]i a regulamentelor locale de urbanism [n sistem informa\ional (GIS)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ART.4.</w:t>
      </w:r>
      <w:r>
        <w:rPr>
          <w:rFonts w:cs="ArialUpR" w:ascii="ArialUpR" w:hAnsi="ArialUpR"/>
        </w:rPr>
        <w:t xml:space="preserve">  Secretarul General al Jude\ului V@lcea , va comunica, prin Compartimentul Cancelarie, prezenta hot`r@re arhitectului ]ef, direc\iilor de specialitate din cadrul aparatului propriu al Consiliului Jude\ean V@lcea ]i prim`riilor unit`\ilor administrativ - teritoriale prev`zute [n anex`, [n vederea aducerii la [ndeplinire a prevederilor ei.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          </w:t>
      </w:r>
      <w:r>
        <w:rPr>
          <w:i/>
        </w:rPr>
        <w:t xml:space="preserve">Prezenta hot`r@re a fost adoptat` cu respectarea prevederilor art.110  coroborate cu art.46 alin(3) din Legea administra\iei publice locale </w:t>
      </w:r>
    </w:p>
    <w:p>
      <w:pPr>
        <w:pStyle w:val="Normal"/>
        <w:jc w:val="both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P R E } E D I N T E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UpR"/>
        </w:rPr>
        <w:t xml:space="preserve">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 xml:space="preserve">AVIZAT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@mnicu   V@lcea, </w:t>
      </w:r>
    </w:p>
    <w:p>
      <w:pPr>
        <w:pStyle w:val="Normal"/>
        <w:rPr/>
      </w:pPr>
      <w:r>
        <w:rPr/>
        <w:t>Nr.______din________________2004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}/P}/1ex</w:t>
      </w:r>
    </w:p>
    <w:sectPr>
      <w:type w:val="nextPage"/>
      <w:pgSz w:w="11906" w:h="16838"/>
      <w:pgMar w:left="1728" w:right="720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47:00Z</dcterms:created>
  <dc:creator>birou53</dc:creator>
  <dc:description/>
  <dc:language>en-US</dc:language>
  <cp:lastModifiedBy>Informatica</cp:lastModifiedBy>
  <cp:lastPrinted>2004-11-30T14:33:00Z</cp:lastPrinted>
  <dcterms:modified xsi:type="dcterms:W3CDTF">2004-12-20T09:08:00Z</dcterms:modified>
  <cp:revision>14</cp:revision>
  <dc:subject/>
  <dc:title>CONSILIUL JUDE|EAN VÂLCEA       </dc:title>
</cp:coreProperties>
</file>